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sz w:val="20"/>
          <w:szCs w:val="20"/>
        </w:rPr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АО «Россельхозбанк» к расчетному счету в рамках Единого сервисного договора</w:t>
      </w:r>
    </w:p>
    <w:p>
      <w:pPr>
        <w:pStyle w:val="Normal"/>
        <w:numPr>
          <w:ilvl w:val="0"/>
          <w:numId w:val="0"/>
        </w:numPr>
        <w:ind w:right="181" w:hanging="0"/>
        <w:jc w:val="right"/>
        <w:outlineLvl w:val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181"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Памятка Держателя</w:t>
      </w:r>
    </w:p>
    <w:p>
      <w:pPr>
        <w:pStyle w:val="Normal"/>
        <w:numPr>
          <w:ilvl w:val="0"/>
          <w:numId w:val="0"/>
        </w:numPr>
        <w:ind w:right="181" w:hanging="0"/>
        <w:jc w:val="center"/>
        <w:outlineLvl w:val="0"/>
        <w:rPr/>
      </w:pPr>
      <w:r>
        <w:rPr>
          <w:b/>
          <w:bCs/>
          <w:iCs/>
          <w:kern w:val="2"/>
        </w:rPr>
        <w:t>бизнес-карты АО «Россельхозбанк»</w:t>
      </w:r>
    </w:p>
    <w:p>
      <w:pPr>
        <w:pStyle w:val="Normal"/>
        <w:numPr>
          <w:ilvl w:val="0"/>
          <w:numId w:val="0"/>
        </w:numPr>
        <w:spacing w:before="0" w:after="60"/>
        <w:ind w:right="180"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</w:rPr>
        <w:t xml:space="preserve">Соблюдение рекомендаций, содержащихся в настоящей Памятке Держателя Бизнес-карты АО «Россельхозбанк» (далее – Памятка), позволит обеспечить максимальную сохранность Бизнес-карты, сведений о ее реквизитах, ПИН и других данных, а также снизит возможные риски при совершении операций с использованием Бизнес-карты в банкомате, ИПТ, при оплате товаров и услуг, в том числе при осуществлении оплаты товаров и услуг через сеть Интернет.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1. Общие положен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iCs/>
        </w:rPr>
      </w:pPr>
      <w:r>
        <w:rPr>
          <w:iCs/>
        </w:rPr>
        <w:t xml:space="preserve">Держателем Бизнес-карты является работник Клиента - физическое лицо, на имя которого выпускается Бизнес-карта </w:t>
      </w:r>
      <w:r>
        <w:rPr/>
        <w:t>(персонифицированная/неперсонифицированная).</w:t>
      </w:r>
      <w:r>
        <w:rPr>
          <w:iCs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 xml:space="preserve">При получении Бизнес-карты Держателю необходимо поставить свою подпись на ее оборотной стороне в поле для подпис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 xml:space="preserve">Бизнес-карта является собственностью АО «Россельхозбанк» (далее – Банк). Бизнес-карта предоставляется Держателю во временное пользование и не подлежит передаче другому лицу. Бизнес-карта действует до последнего календарного дня месяца, указанного на ее лицевой стороне (включительно). По окончании срока действия или по требованию </w:t>
      </w:r>
      <w:r>
        <w:rPr>
          <w:iCs/>
          <w:color w:val="000000"/>
        </w:rPr>
        <w:t>Банка Бизнес-карта должна быть сдана в Бан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  <w:color w:val="000000"/>
        </w:rPr>
        <w:t xml:space="preserve">По истечении срока действия Бизнес-карта становится недействительной. Использование Бизнес-карты (ее реквизитов) с истекшим сроком действия запрещено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  <w:color w:val="000000"/>
        </w:rPr>
        <w:t>Бизнес-карта принимается к обслуживанию как на территории Российской Федерации, так и за ее пределами, и может быть использована Держателем для проведения следующих расходных операций: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>получения наличных денежных средств в валюте Российской Федерации для осуществления на территории Российской Федерации в соответствии с порядком, у</w:t>
      </w:r>
      <w:r>
        <w:rPr>
          <w:color w:val="000000"/>
          <w:lang w:val="en-US"/>
        </w:rPr>
        <w:t>c</w:t>
      </w:r>
      <w:r>
        <w:rPr>
          <w:color w:val="000000"/>
        </w:rPr>
        <w:t>тановленным Банком России, расчетов, связанных с деятельностью Клиента, в том числе оплатой командировочных и представительских расходов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оплаты расходов в валюте Российской Федерации, связанных с деятельностью Клиента, в том числе оплатой командировочных и представительских расходов, </w:t>
        <w:br/>
        <w:t>на территор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совершения иных операций в валюте Российской Федерации на территории Российской Федерации, в отношении которых законодательством Российской Федерации, </w:t>
        <w:br/>
        <w:t xml:space="preserve">в том числе нормативными актами Банка России, не установлен запрет (ограничение) на их совершение </w:t>
      </w:r>
      <w:r>
        <w:rPr>
          <w:iCs/>
          <w:color w:val="000000"/>
        </w:rPr>
        <w:t>при условии, что характер проводимой операции соответствует целям финансово-хозяйственной деятельности клиента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>получения наличных денежных средств в иностранной валюте за пределами территории Российской Федерации для оплаты командировочных и представительских расходов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оплаты командировочных и представительских расходов в иностранной валюте </w:t>
        <w:br/>
        <w:t>за пределами территор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совершения иных операций в иностранной валюте с соблюдением требований валютного </w:t>
      </w:r>
      <w:hyperlink r:id="rId2">
        <w:r>
          <w:rPr>
            <w:rStyle w:val="InternetLink"/>
            <w:color w:val="000000"/>
          </w:rPr>
          <w:t>законодательства</w:t>
        </w:r>
      </w:hyperlink>
      <w:r>
        <w:rPr>
          <w:color w:val="000000"/>
        </w:rPr>
        <w:t xml:space="preserve"> Российской Федерации </w:t>
      </w:r>
      <w:r>
        <w:rPr>
          <w:iCs/>
          <w:color w:val="000000"/>
        </w:rPr>
        <w:t>при условии, что характер проводимой операции соответствует целям финансово-хозяйственной деятельности клиента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несение наличных денежных средств в валюте Российской Федерации </w:t>
        <w:br/>
        <w:t>с использованием Бизнес-карты на Счет, открытый в Банке исключительно через банкоматы и ИПТ Бан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>Информация об адресах банкоматов и ИПТ Банка размещена на официальном web-сайте Банка в сети Интернет по адресу</w:t>
      </w:r>
      <w:r>
        <w:rPr>
          <w:b/>
          <w:iCs/>
        </w:rPr>
        <w:t xml:space="preserve">: </w:t>
      </w:r>
      <w:hyperlink r:id="rId3">
        <w:r>
          <w:rPr>
            <w:rStyle w:val="InternetLink"/>
            <w:b/>
          </w:rPr>
          <w:t>www.rshb.ru</w:t>
        </w:r>
      </w:hyperlink>
      <w:r>
        <w:rPr>
          <w:iCs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b/>
          <w:iCs/>
        </w:rPr>
        <w:t xml:space="preserve">Для получения информации, связанной с использованием Бизнес-карты, Держатель/Клиент может обратиться в Службу поддержки Банка по телефонам, размещенным на официальном сайте Банка в сети Интернет по адресу </w:t>
      </w:r>
      <w:hyperlink r:id="rId4">
        <w:r>
          <w:rPr>
            <w:rStyle w:val="InternetLink"/>
            <w:b/>
            <w:iCs/>
          </w:rPr>
          <w:t>www.rshb.ru</w:t>
        </w:r>
      </w:hyperlink>
      <w:r>
        <w:rPr>
          <w:b/>
          <w:iCs/>
        </w:rPr>
        <w:t xml:space="preserve">, КРУГЛОСУТОЧ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iCs/>
        </w:rPr>
        <w:t xml:space="preserve">После прохождения Держателем/Клиентом в Службе поддержки Банка идентификации с использованием </w:t>
      </w:r>
      <w:r>
        <w:rPr>
          <w:iCs/>
        </w:rPr>
        <w:t>кодового слова и других данных, указанных в Заявлении на получение Бизнес-карты, оператор Службы поддержки Банка по запросу Держателя/Клиент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</w:t>
        <w:tab/>
        <w:t xml:space="preserve">предоставляет информацию о последних 10 операциях, совершенных </w:t>
        <w:br/>
        <w:t>с использованием Бизнес-карты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инимает сообщения Держателя/Клиента об утрате Бизнес-карты/совершении операций с использованием Бизнес-карты без согласия Держателя/необходимости блокировки карты при увольнении Держателя/подозрении относительно компрометации Бизнес-карты и консультирует о порядке действий в этих ситуациях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едоставляет рекомендации относительно порядка действий в случае выявления спорных ситуаций или неправомерных отказов в совершении операций с использованием Бизнес-карты, отвечает на вопросы, связанные с выпуском и обслуживанием Бизнес-карт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едоставляет информацию о причинах блокировки Бизнес-карты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едоставляет Финансовую информацию в рамках Единого сервисного договора, в случае если Держатель является Представителем Клиента.</w:t>
      </w:r>
    </w:p>
    <w:p>
      <w:pPr>
        <w:pStyle w:val="Style25"/>
        <w:numPr>
          <w:ilvl w:val="1"/>
          <w:numId w:val="9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contextualSpacing w:val="false"/>
        <w:jc w:val="both"/>
        <w:rPr/>
      </w:pPr>
      <w:r>
        <w:rPr/>
        <w:t>Активация Бизнес-карт:</w:t>
      </w:r>
    </w:p>
    <w:p>
      <w:pPr>
        <w:pStyle w:val="Style25"/>
        <w:numPr>
          <w:ilvl w:val="2"/>
          <w:numId w:val="9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/>
      </w:pPr>
      <w:r>
        <w:rPr/>
        <w:t>Активация неперсонифицированной Бизнес-карты, выданной до открытия Счета, производится Банком не позднее следующего рабочего дня после открытия Счет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iCs/>
        </w:rPr>
      </w:pPr>
      <w:r>
        <w:rPr/>
        <w:t>Активация неперсонифицированной Бизнес-карты, выданной к действующему Счету, и персонифицированной Бизнес-карты производится Банком не позднее следующего рабочего дня после передачи Бизнес-карты ЕИО Клиента/Представителю Клиента/после выдачи Бизнес-карты непосредственно Клиенту/Держател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iCs/>
        </w:rPr>
      </w:pPr>
      <w:r>
        <w:rPr>
          <w:iCs/>
        </w:rPr>
        <w:t xml:space="preserve">В случае утраты Бизнес-карты, окончания срока ее действия, порчи Бизнес-карты, допущенного брака при изготовлении Бизнес-карты, изменения фамилии и имени Держателя и иных случаях, для выпуска новой Бизнес-карты необходимо обратиться </w:t>
        <w:br/>
        <w:t xml:space="preserve">к Клиенту/ЕИО Клиента/Представителю Клиента, осуществляющему контакты с Банком </w:t>
        <w:br/>
        <w:t>в рамках заключенно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iCs/>
        </w:rPr>
      </w:pPr>
      <w:r>
        <w:rPr/>
        <w:t xml:space="preserve">Банк </w:t>
      </w:r>
      <w:r>
        <w:rPr>
          <w:iCs/>
        </w:rPr>
        <w:t>вправе</w:t>
      </w:r>
      <w:r>
        <w:rPr>
          <w:bCs/>
        </w:rPr>
        <w:t xml:space="preserve"> использовать все указываемые </w:t>
      </w:r>
      <w:r>
        <w:rPr>
          <w:bCs/>
          <w:iCs/>
        </w:rPr>
        <w:t>Держателем/Клиентом</w:t>
      </w:r>
      <w:r>
        <w:rPr>
          <w:bCs/>
        </w:rPr>
        <w:t xml:space="preserve"> номера его телефонов для осуществления SMS-информирования и направления иной персонифицированной и неперсонифицированной информации, в случаях, определенных Условиями открытия банковского счета для осуществления расчетов с использованием бизнес-</w:t>
      </w:r>
      <w:r>
        <w:rPr>
          <w:iCs/>
        </w:rPr>
        <w:t>карт АО «Россельхозбанк»</w:t>
      </w:r>
      <w:r>
        <w:rPr>
          <w:bCs/>
        </w:rPr>
        <w:t xml:space="preserve"> (далее – Условия), а также для осуществления телефонного звонка в целях подтверждения авторства операции в соответствии с пунктом 5.3.13 Условий, и </w:t>
      </w:r>
      <w:r>
        <w:rPr>
          <w:iCs/>
        </w:rPr>
        <w:t>для информирования о получении сведений о компрометации реквизитов Бизнес-карты и/или ПИН</w:t>
      </w:r>
      <w:r>
        <w:rPr>
          <w:b/>
          <w:bCs/>
          <w:iCs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720"/>
        <w:jc w:val="both"/>
        <w:rPr>
          <w:bCs/>
        </w:rPr>
      </w:pPr>
      <w:r>
        <w:rPr/>
        <w:t xml:space="preserve">Банк </w:t>
      </w:r>
      <w:r>
        <w:rPr>
          <w:iCs/>
        </w:rPr>
        <w:t>приостанавливает</w:t>
      </w:r>
      <w:r>
        <w:rPr/>
        <w:t>/отказывает в проведении операции по Бизнес-карте</w:t>
      </w:r>
      <w:r>
        <w:rPr>
          <w:rStyle w:val="FootnoteAnchor"/>
          <w:vertAlign w:val="superscript"/>
        </w:rPr>
        <w:footnoteReference w:id="2"/>
      </w:r>
      <w:r>
        <w:rPr/>
        <w:t xml:space="preserve"> для проведения контроля в целях предотвращения осуществления перевода денежных средств без согласия клиента</w:t>
      </w:r>
      <w:r>
        <w:rPr>
          <w:b/>
          <w:bCs/>
        </w:rPr>
        <w:t xml:space="preserve"> </w:t>
      </w:r>
      <w:r>
        <w:rPr>
          <w:bCs/>
        </w:rPr>
        <w:t>в случае,</w:t>
      </w:r>
      <w:r>
        <w:rPr>
          <w:b/>
          <w:bCs/>
        </w:rPr>
        <w:t xml:space="preserve"> </w:t>
      </w:r>
      <w:r>
        <w:rPr/>
        <w:t>есл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bCs/>
        </w:rPr>
      </w:pPr>
      <w:r>
        <w:rPr/>
        <w:t>-</w:t>
        <w:tab/>
        <w:t>Банк при проведении контроля распоряжения выявил признаки перевода денежных средств без согласия клиен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</w:t>
        <w:tab/>
        <w:t>у Банка имеются основания предполагать, что электронными средствами платежа распоряжается неуполномоченное лиц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Cs/>
        </w:rPr>
      </w:pPr>
      <w:r>
        <w:rPr>
          <w:bCs/>
          <w:color w:val="000000"/>
        </w:rPr>
        <w:t>-</w:t>
        <w:tab/>
        <w:t>Банком выявлены факты, что реквизиты Бизнес-</w:t>
      </w:r>
      <w:r>
        <w:rPr/>
        <w:t>карты</w:t>
      </w:r>
      <w:r>
        <w:rPr>
          <w:bCs/>
          <w:color w:val="000000"/>
        </w:rPr>
        <w:t>, ПИН, 3-D пароль</w:t>
      </w:r>
      <w:r>
        <w:rPr/>
        <w:t xml:space="preserve"> скомпрометированы и/или выявлен неподтвержденный клиентом факт смены </w:t>
      </w:r>
      <w:r>
        <w:rPr>
          <w:lang w:val="en-US"/>
        </w:rPr>
        <w:t>SIM</w:t>
      </w:r>
      <w:r>
        <w:rPr/>
        <w:t>-карты номера мобильного телефона для 3-</w:t>
      </w:r>
      <w:r>
        <w:rPr>
          <w:lang w:val="en-US"/>
        </w:rPr>
        <w:t>D</w:t>
      </w:r>
      <w:r>
        <w:rPr/>
        <w:t xml:space="preserve"> пароля, а также в случае принадлежности номера мобильного телефона для 3-</w:t>
      </w:r>
      <w:r>
        <w:rPr>
          <w:lang w:val="en-US"/>
        </w:rPr>
        <w:t>D</w:t>
      </w:r>
      <w:r>
        <w:rPr/>
        <w:t xml:space="preserve"> пароля третьему лицу, завладения третьим лицом мобильным телефоном Держателя или иного отчуждения номера для получения 3-D паролей и/или мобильного телеф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риостановки перевода или отказа в совершении операции Банк уведомляет Держателя/Клиента о данном событии в виде </w:t>
      </w:r>
      <w:r>
        <w:rPr>
          <w:lang w:val="en-US"/>
        </w:rPr>
        <w:t>SMS</w:t>
      </w:r>
      <w:r>
        <w:rPr/>
        <w:t xml:space="preserve">-информирования и/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уведомления (дополнительно) и/или путем телефонного звонка работника Банка Держателю/Клиенту</w:t>
      </w:r>
      <w:r>
        <w:rPr>
          <w:rStyle w:val="FootnoteAnchor"/>
          <w:vertAlign w:val="superscript"/>
        </w:rPr>
        <w:footnoteReference w:id="3"/>
      </w:r>
      <w:r>
        <w:rPr/>
        <w:t xml:space="preserve"> и запрашивает у него подтверждение факта осуществления операции или формирования распоряжения лично Держателем, а также предоставляет Держателю/Клиенту рекомендации по снижению рисков повторного осуществления перевода денежных средств без его соглас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</w:rPr>
      </w:pPr>
      <w:r>
        <w:rPr/>
        <w:t xml:space="preserve">Подтвердить авторство распоряжения Держатель/Клиент может, обратившись </w:t>
        <w:br/>
        <w:t>в Службу поддержки Банка.</w:t>
      </w:r>
      <w:r>
        <w:rPr>
          <w:iCs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2. Персональный идентификационный номер (ПИН)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ПИН направляется Банком Держателю в</w:t>
      </w:r>
      <w:r>
        <w:rPr/>
        <w:t xml:space="preserve"> </w:t>
      </w:r>
      <w:r>
        <w:rPr>
          <w:lang w:val="en-US"/>
        </w:rPr>
        <w:t>SMS</w:t>
      </w:r>
      <w:r>
        <w:rPr/>
        <w:t>-сообщении на номер телефона для получения 3-</w:t>
      </w:r>
      <w:r>
        <w:rPr>
          <w:lang w:val="en-US"/>
        </w:rPr>
        <w:t>D</w:t>
      </w:r>
      <w:r>
        <w:rPr/>
        <w:t xml:space="preserve"> паролей, указанный в Заявлении на получение Бизнес-карты.</w:t>
      </w:r>
      <w:r>
        <w:rPr>
          <w:iCs/>
        </w:rPr>
        <w:t xml:space="preserve"> ПИН состоит </w:t>
        <w:br/>
        <w:t xml:space="preserve">из четырех цифр и представляет собой дополнительное средство защиты </w:t>
        <w:br/>
        <w:t xml:space="preserve">от несанкционированного использования Бизнес-карты. После получения и ознакомления </w:t>
        <w:br/>
        <w:t xml:space="preserve">с </w:t>
      </w:r>
      <w:r>
        <w:rPr>
          <w:iCs/>
          <w:lang w:val="en-US"/>
        </w:rPr>
        <w:t>SMS</w:t>
      </w:r>
      <w:r>
        <w:rPr>
          <w:iCs/>
        </w:rPr>
        <w:t xml:space="preserve">-сообщением с ПИН Держатель должен удалить данное </w:t>
      </w:r>
      <w:r>
        <w:rPr>
          <w:iCs/>
          <w:lang w:val="en-US"/>
        </w:rPr>
        <w:t>SMS</w:t>
      </w:r>
      <w:r>
        <w:rPr>
          <w:iCs/>
        </w:rPr>
        <w:t>-сообщение из памяти телефона. В банкоматах, ИПТ, а также в электронных терминалах, права, предоставленные Клиентом Держателю на распоряжение денежными средствами, находящимися на Счете, удостоверяются Держателем путем ввода ПИН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ИН должен быть известен только Держателю и не может быть затребован </w:t>
        <w:br/>
        <w:t xml:space="preserve">ни Банком, ни любой другой организацией, в том числе, с использованием сети Интернет. Запрещается хранение данных о ПИН на любых носителях информации. 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Если Держатель забыл ПИН, Клиенту необходимо предоставить заявление </w:t>
        <w:br/>
        <w:t xml:space="preserve">по типовой форме Банка в подразделение Банка, в котором ведется Счет. Держателю </w:t>
        <w:br/>
        <w:t>не следует пытаться подобрать ПИН. В случае, если ПИН три раза подряд будет набран неверно, Бизнес-карта будет заблокирована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При утрате ПИН либо при блокировке Бизнес-карты в результате неверного ввода ПИН при совершении операции с использованием банкомата, ИПТ или электронного терминала, для перевыпуска ПИН Клиенту необходимо обратиться в Банк </w:t>
        <w:br/>
        <w:t>с соответствующим заявлением, оформленным по типовой форме Банка.</w:t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3. Операции по Счет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Cs/>
        </w:rPr>
      </w:pPr>
      <w:r>
        <w:rPr>
          <w:b/>
          <w:iCs/>
        </w:rPr>
        <w:t>Получение наличных денежных средств в банкомате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ежде чем провести операцию получения наличных денежных средств </w:t>
        <w:br/>
        <w:t>с использованием банкомата, Держателю следует убедиться в наличии на банкомате логотипа платежной системы, соответствующей логотипу на Бизнес-карте, а также информации о банке, обслуживающем банкомат (название, адрес, телефон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 завершении операции Держатель должен получить Бизнес-карту </w:t>
        <w:br/>
        <w:t xml:space="preserve">и квитанцию банкомата/ИПТ (они могут возвращаться в любой последовательности) </w:t>
        <w:br/>
        <w:t xml:space="preserve">и денежные средства, если осуществлялась операция снятия наличных денежных средств. </w:t>
        <w:br/>
        <w:t xml:space="preserve">В случае, если после проведения операции Бизнес-карта не удалена из картоприемника </w:t>
        <w:br/>
        <w:t>по истечении 20-40 секунд, она будет задержана банкоматом/ИП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Если банкомат/ИПТ задержал Бизнес-карту Держателю необходимо: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ереписать указанные на банкомате/ИПТ реквизиты (название, адрес и телефон) банка, которому принадлежит банкомат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обратиться в Службу поддержки Банка по многоканальному телефону, указанному в пункте 1.7 настоящей Памятки, и действовать в соответствии с инструкциями оператора Службы поддер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</w:rPr>
        <w:t xml:space="preserve">При приеме и возврате Бизнес-карты банкоматом не следует ее толкать </w:t>
        <w:br/>
        <w:t xml:space="preserve">и </w:t>
      </w:r>
      <w:r>
        <w:rPr/>
        <w:t>выдергивать до окончания ее движения в картоприемни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Cs/>
        </w:rPr>
      </w:pPr>
      <w:r>
        <w:rPr>
          <w:b/>
          <w:iCs/>
        </w:rPr>
        <w:t xml:space="preserve">Оплата товаров и услуг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Кассир торгово-сервисного предприятия (далее </w:t>
      </w:r>
      <w:r>
        <w:rPr/>
        <w:t>–</w:t>
      </w:r>
      <w:r>
        <w:rPr>
          <w:iCs/>
        </w:rPr>
        <w:t xml:space="preserve"> ТСП) может потребовать предъявления документа, удостоверяющего личность Держателя. В случае отсутствия документа, Держателю может быть отказано в проведении операции с использованием Бизнес-карт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>При осуществлении операции в ТСП с использованием электронного терминала, кассир может предложить Держателю ввести ПИН на выносной клавиатуре электронного терминала или на клавиатуре самого терминала. При отказе ввести ПИН или неверном вводе ПИН в проведении операции может быть отказано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По завершении операции кассир должен выдать Держателю документ, подтверждающий проведение операции с использованием Бизнес-карты (далее – квитанция). Несогласие Держателя подписать квитанцию также может привести к отказу в проведении операции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Не следует подписывать квитанцию, в которой не проставлены </w:t>
        <w:br/>
        <w:t>(не соответствуют действительности): вид операции, сумма операции, валюта операции, дата совершения операции, сумма комиссии (если имеет место), код авторизации, реквизиты платежной карты, наименование ТСП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iCs/>
        </w:rPr>
      </w:pPr>
      <w:r>
        <w:rPr>
          <w:iCs/>
        </w:rPr>
        <w:t>В случае отказа от покупки сразу же после завершения операции следует потребовать отмены операции и убедиться в том, что кассир ТСП уничтожил ранее оформленную квитанцию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При возврате покупки или отказе от услуг, ранее оплаченных в ТСП </w:t>
        <w:br/>
        <w:t>с использованием Бизнес-карты, должна быть проведена кредитовая операция – операция «возврат покупки» с обязательным оформлением квитанции, на которой должно быть указано «возврат покупки», подписанной кассиром ТСП. Непременно сохраните квитанцию на «возврат покупки». Если сумма операции не поступит на Счет в течение 30 календарных дней, Клиент должен обратиться в подразделение Банка по месту ведения Счета для оформления Претензи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В случае любого неправомерного, с точки зрения Держателя, отказа </w:t>
        <w:br/>
        <w:t>в проведении операции с использованием Бизнес-карты рекомендуется незамедлительно связаться со Службой поддержки Банка по телефону, указанному в пункте 1.7 настоящей Памят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rPr>
          <w:b/>
          <w:b/>
          <w:iCs/>
        </w:rPr>
      </w:pPr>
      <w:r>
        <w:rPr>
          <w:b/>
          <w:iCs/>
        </w:rPr>
        <w:t>Внесение наличных денежных средств через банкомат/ИПТ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color w:val="000000"/>
        </w:rPr>
        <w:t>Для внесения</w:t>
      </w:r>
      <w:r>
        <w:rPr>
          <w:rFonts w:eastAsia="Calibri"/>
          <w:color w:val="000000"/>
          <w:lang w:eastAsia="en-US"/>
        </w:rPr>
        <w:t xml:space="preserve"> наличных денежных средств на Счет через банкомат/ИПТ Держатель должен поместить Бизнес-карту в считывающее устройство банкомата/ИПТ. </w:t>
        <w:br/>
        <w:t>На клавиатуре банкомата/ИПТ Держатель набирает и подтверждает ПИН.</w:t>
      </w:r>
    </w:p>
    <w:p>
      <w:pPr>
        <w:pStyle w:val="Normal"/>
        <w:autoSpaceDE w:val="false"/>
        <w:spacing w:before="0" w:after="17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 внесении наличных денежных средств Держатель должен следовать инструкции на экране банкомата/ИП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color w:val="000000"/>
        </w:rPr>
        <w:t xml:space="preserve">После успешной идентификации Держателя и выбора пункта меню для проведения операции внесения наличных денежных средств на Счет, осуществляется проверка возможности проведения операции по зачислению наличных денежных средств </w:t>
        <w:br/>
        <w:t xml:space="preserve">на Счет. По итогам проведенной проверки на экране банкомата/ИПТ отображается сумма наличных денежных средств, которую Держатель может внести на Счет с помощью введенной в банкомат/ИПТ Бизнес-карты. </w:t>
      </w:r>
    </w:p>
    <w:p>
      <w:pPr>
        <w:pStyle w:val="Normal"/>
        <w:autoSpaceDE w:val="false"/>
        <w:spacing w:before="0" w:after="17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ржатель должен самостоятельно визуально контролировать, что предполагаемая сумма взноса не превышает сумму, доступную для внесения в банкомат/ИП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ержатель предварительно помещает в банкомат/ИПТ для приема купюр денежные средства покупюрно либо пачкой (в зависимости от технических особенностей банкомата/ИПТ). 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Для внесения наличных денежных средств на </w:t>
      </w:r>
      <w:r>
        <w:rPr>
          <w:rFonts w:eastAsia="Calibri"/>
          <w:bCs/>
          <w:color w:val="000000"/>
          <w:lang w:eastAsia="en-US"/>
        </w:rPr>
        <w:t>Счет могут быть использованы только банкноты валюты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НЕ допускается </w:t>
      </w:r>
      <w:r>
        <w:rPr>
          <w:rFonts w:eastAsia="Calibri"/>
          <w:color w:val="000000"/>
          <w:lang w:eastAsia="en-US"/>
        </w:rPr>
        <w:t>помещение в банкомат/ИПТ монет, ветхих, склеенных липкой лентой, поврежденных купюр, не допускается скрепление купюр скрепкой, резинкой, иными способами, а также осуществление иных действий, которые могут нанести повреждение банкомату/ИПТ.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Банкомат/ИПТ осуществляет покупюрную проверку и распознавание банкнот. </w:t>
        <w:br/>
        <w:t xml:space="preserve">В случае несоответствия банкноты установленным критериям сравнения банкомат/ИПТ возвращает банкноту Держателю. Отбракованные банкноты необходимо изъять </w:t>
        <w:br/>
        <w:t xml:space="preserve">из банкомата/ИПТ. 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 результатам проверки, пересчета и отбраковки банкнот банкомат/ИПТ отображает на экране информацию о количестве и номинале принятых банкнот и предлагает Держателю подтвердить совершение операции приема наличных денежных средств с целью последующего зачисления на расчетный счет в общей сумме номиналов банкнот, успешно прошедших проверку, или дополнительно внести денежные средства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сле подтверждения Держателем проведения операции приема наличных денежных средств, в том числе правильности указания суммы операции, на основе данных Бизнес-карты и номинала распознанных банкнот, денежные средства автоматически зачисляются на Счет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успешной авторизации банкомат/ИПТ распечатывает и выдает Держателю чек, подтверждающий проведение операции внесения наличных денежных средств. Соответствующая операция по зачислению внесенных в банкомат/ИПТ наличных денежных средств на Счет будет осуществлена в сроки, предусмотренные Условиями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наличии ограничений по Счету на осуществление приходных операций Банк отказывает в проведении операции по зачислению наличных денежных средств </w:t>
        <w:br/>
        <w:t>на Сче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отказе в проведении операции по внесению наличных денежных средств на Счет на экране банкомата/ИПТ отображается информация об отказе в проведении операции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случае если во время операции по внесению наличных денежных средств </w:t>
        <w:br/>
        <w:t>с использованием Бизнес-карты произошел сбой банкомата/ИПТ, то Держателю необходимо в течение 30 календарных дней от даты совершения операции предоставить в Банк заявление, составленное по типовой форме Бан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обходимо сохранять все квитанции, оформленные по операциям </w:t>
        <w:br/>
        <w:t xml:space="preserve">с использованием Бизнес-карты (в том числе, и квитанцию об изъятии Бизнес-карты), </w:t>
        <w:br/>
        <w:t xml:space="preserve">в течение 6 (шести) календарных месяцев с даты совершения операции. </w:t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4. Авторизационные лимиты, устанавливаемые для Бизнес-кар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Клиенту, выпустившему Бизнес-карту, предоставлена возможность осуществлять контроль расходования средств со Счета Держателем(-ями) путем установления авторизационных лимитов для Бизнес-карт, выпущенных к Счету, в пределах величин лимитов, установленных Тарифным планом «Корпоративный 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В случае попытки проведения операции сверх установленного лимита, Держателю будет отказано в проведении данной операции.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5. Меры предосторожности в целях предотвращения повреждения Бизнес-карты, мошенничества с использованием Бизнес-карты/ее реквизи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Не следует подвергать Бизнес-карту тепловому и электромагнитному воздействию. Нельзя хранить Бизнес-карту в портмоне или сумке с магнитной застеж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допустимо класть Бизнес-карту на металлическую поверхность, сгибать </w:t>
        <w:br/>
        <w:t>и царапать е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Если в результате повреждения Бизнес-карту стало невозможно использовать при проведении операций, Клиенту следует обратиться в Банк для сдачи Бизнес-карты </w:t>
        <w:br/>
        <w:t>и получения нов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Держателю следует обеспечить хранение Бизнес-карты в недоступном для окружающих месте. В поездках Бизнес-карту надлежит хранить отдельно от наличных денег и докумен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Во избежание мошенничества с Бизнес-картой Держателю надлежит требовать проведения операций с ней только в его личном присутствии и не позволять уносить Бизнес-карту из поля з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Недопустимо передавать Бизнес-карту </w:t>
      </w:r>
      <w:r>
        <w:rPr>
          <w:color w:val="000000"/>
        </w:rPr>
        <w:t xml:space="preserve">третьим лицам, </w:t>
      </w:r>
      <w:r>
        <w:rPr>
          <w:iCs/>
        </w:rPr>
        <w:t xml:space="preserve">за исключением случаев передачи Бизнес-карты сотрудникам ТСП и пунктов выдачи наличных (далее – ПВН) </w:t>
        <w:br/>
        <w:t>при осуществлении операций, в том числе, оплаты товаров и услуг с помощью Бизнес-кар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 следует разглашать реквизиты Бизнес-карты </w:t>
      </w:r>
      <w:r>
        <w:rPr>
          <w:color w:val="000000"/>
        </w:rPr>
        <w:t xml:space="preserve">(номер, срок действия) третьим лицам, </w:t>
      </w:r>
      <w:r>
        <w:rPr>
          <w:iCs/>
        </w:rPr>
        <w:t>за исключением случаев передачи реквизитов Бизнес-карты при оформлении заказов по почте, телефону или через 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Дверь в помещение, где расположен банкомат, может быть оборудована электронным замком, открываемым Бизнес-картой, который должен открываться </w:t>
        <w:br/>
        <w:t xml:space="preserve">без введения ПИН. Обратите внимание, если данное устройство предлагает ввести ПИН, </w:t>
        <w:br/>
        <w:t xml:space="preserve">то это устройство установлено мошенник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При подозрении в возможном мошенничестве с использованием Бизнес-карты/ее реквизитов посторонними лицами необходимо срочно сообщить об этом в Службу поддержки Банка по телефону, указанному в пункте 1.7 настоящей Памятки, и заблокировать Бизнес-кар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>При проведении операции с вводом ПИН следует прикрывать клавиатуру свободной рукой. Это не позволит мошенникам подсмотреть ПИН или записать его на видеокаме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ри самостоятельном выборе ПИН не следует использовать простые комбинации (например, четыре одинаковые цифры) и комбинации, связанные </w:t>
        <w:br/>
        <w:t xml:space="preserve">с персональными данными Держателя (дата рождения, номер телефона, номер паспорта </w:t>
        <w:br/>
        <w:t>и т.п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При получении электронного письма и SMS-сообщения, в которых от имени Банка предлагается предоставить персональные данные, или информацию о Бизнес-карте </w:t>
        <w:br/>
        <w:t>(в том числе ПИН) не сообщайте их. Не следуйте по «ссылкам», указанным в письмах (включая ссылки на сайт Банка) и SMS-сообщениях, т.к. они могут вести на сайты-двойники и вирусоопасные сайты (сайты c повышенной опасностью заражения вирусами). Перезвоните в Службу поддержки Банка и сообщите о данном факте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center"/>
        <w:rPr/>
      </w:pPr>
      <w:r>
        <w:rPr>
          <w:b/>
          <w:iCs/>
        </w:rPr>
        <w:t>6. Утрата Бизнес-кар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 случае утраты Бизнес-карты (потери, кражи, изъятия), ее неправомерного использования (использования без согласия Держателя), в случае если информация о ПИН </w:t>
        <w:br/>
        <w:t>и реквизитах Бизнес-карты стала доступна третьим лицам либо если у Держателя/Клиента имеются основания предположить это, Держателю/Клиенту необходимо срочно,</w:t>
      </w:r>
      <w:r>
        <w:rPr/>
        <w:t xml:space="preserve"> </w:t>
        <w:br/>
        <w:t xml:space="preserve">но не позднее дня, следующего за днем получения от Банка </w:t>
      </w:r>
      <w:r>
        <w:rPr>
          <w:lang w:val="en-US"/>
        </w:rPr>
        <w:t>SMS</w:t>
      </w:r>
      <w:r>
        <w:rPr/>
        <w:t>-уведомления о несанкционированной Держателем операции с использованием Бизнес-карты/ее реквизитов,</w:t>
      </w:r>
      <w:r>
        <w:rPr>
          <w:color w:val="000000"/>
        </w:rPr>
        <w:t xml:space="preserve"> сообщить об этом в Службу поддержки Банка по телефону, </w:t>
      </w:r>
      <w:r>
        <w:rPr/>
        <w:t>указанному в пункте</w:t>
      </w:r>
      <w:r>
        <w:rPr>
          <w:iCs/>
        </w:rPr>
        <w:t xml:space="preserve"> </w:t>
      </w:r>
      <w:r>
        <w:rPr/>
        <w:t xml:space="preserve">1.7 настоящей Памятки либо направить </w:t>
      </w:r>
      <w:r>
        <w:rPr>
          <w:lang w:val="en-US"/>
        </w:rPr>
        <w:t>SMS</w:t>
      </w:r>
      <w:r>
        <w:rPr/>
        <w:t>-запрос</w:t>
      </w:r>
      <w:r>
        <w:rPr>
          <w:rStyle w:val="FootnoteCharacters"/>
          <w:rStyle w:val="FootnoteAnchor"/>
        </w:rPr>
        <w:footnoteReference w:id="4"/>
      </w:r>
      <w:r>
        <w:rPr/>
        <w:t xml:space="preserve"> в рамках услуги «Корпоративный </w:t>
        <w:br/>
      </w:r>
      <w:r>
        <w:rPr>
          <w:lang w:val="en-US"/>
        </w:rPr>
        <w:t>SMS</w:t>
      </w:r>
      <w:r>
        <w:rPr/>
        <w:t>-сервис» в соответствии с Услов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Бизнес-карта, ранее заявленная как утраченная, которая была заблокирована Держателем/Клиентом по устному обращению в Службу поддержки Банка либо посредством направления SMS-запроса, может быть разблокирована по письменному заявлению Клиента, переданному в подразделение Банка по месту ведения Сч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color w:val="000000"/>
        </w:rPr>
        <w:t>Бизнес-карта, заявленная как утраченная путем подачи Клиентом в Банк письменного заявления об утрате Бизнес-карты, разблокированию не подлеж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Держателю следует хранить в легкодоступном месте (например – в записной книжке мобильного телефона) контактный телефон Службы поддержки Банка, указанный </w:t>
        <w:br/>
        <w:t>на обороте Бизнес-карты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center" w:pos="5127" w:leader="none"/>
          <w:tab w:val="left" w:pos="8292" w:leader="none"/>
        </w:tabs>
        <w:spacing w:before="120" w:after="120"/>
        <w:jc w:val="center"/>
        <w:rPr/>
      </w:pPr>
      <w:r>
        <w:rPr>
          <w:b/>
          <w:iCs/>
        </w:rPr>
        <w:t>7. Изъятие Бизнес-кар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Бизнес-карта может быть изъята в банкомате, ИПТ, ПВН, а также в ТСП </w:t>
        <w:br/>
        <w:t xml:space="preserve">в случае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, ранее заявленной как утраченно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 с истекшим сроком действ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 третьими лицам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 xml:space="preserve">использования Бизнес-карты после направления Банком Клиенту уведомления </w:t>
        <w:br/>
        <w:t>с требованием о возврате Бизнес-карты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ных случаях неправомерного использования Бизнес-карты, включая покупку товаров и услуг, запрещенных действующим законодательством Российской Федерации и условиями заключенного с Клиентом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В случае изъятия Бизнес-карты в ТСП или ПВН Банка Держателю необходимо потребовать расписку об изъятии с указанием даты, времени и причины изъятия, убедиться, что изъятая Бизнес-карта разрезана в присутствии Держателя, и сообщить об изъятии Бизнес-карты в Службу поддержки Банка по телефону, указанному в пункте 1.7 настоящей Памятки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center"/>
        <w:rPr>
          <w:b/>
          <w:b/>
          <w:iCs/>
        </w:rPr>
      </w:pPr>
      <w:r>
        <w:rPr>
          <w:b/>
          <w:iCs/>
        </w:rPr>
        <w:t xml:space="preserve">8. Совершение операций через сеть Интернет с использованием Бизнес-карт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обеспечения дополнительной безопасности платежных операций в сети Интернет в некоторых случаях требуется подтверждение операции специальным паролем (3D-паролем). Банк информирует Держателей о способах получения 3</w:t>
      </w:r>
      <w:r>
        <w:rPr>
          <w:lang w:val="en-US"/>
        </w:rPr>
        <w:t>D</w:t>
      </w:r>
      <w:r>
        <w:rPr/>
        <w:t xml:space="preserve">-пароля путем размещения необходимой информации на сайте Банка в сети Интернет по адресу: </w:t>
      </w:r>
      <w:hyperlink r:id="rId5">
        <w:r>
          <w:rPr>
            <w:rStyle w:val="InternetLink"/>
            <w:b/>
          </w:rPr>
          <w:t>www.rshb.ru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совершения покупок Держателю следует пользоваться интернет-сайтами только известных и проверенных организаций торговли и услу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Держателю необходимо убедиться в правильности адресов интернет-сайтов, </w:t>
        <w:br/>
        <w:t>к которым подключаетесь и на которых собираетесь совершить покупки, так как похожие адреса могут использоваться для осуществления неправомерных действ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екомендуется совершать покупки только со своего компьютера в целях сохранения конфиденциальности персональных данных и(или) информации о Бизнес-карте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Cs/>
        </w:rPr>
      </w:pPr>
      <w:r>
        <w:rPr>
          <w:iCs/>
        </w:rPr>
        <w:t xml:space="preserve">В случае если покупка совершается с использованием чужого компьютера, </w:t>
        <w:br/>
        <w:t>не рекомендуется сохранять на нем персональные данные и другую информацию, а после завершения всех операций нужно убедиться, что персональные данные и другая информация не сохранились (вновь загрузив в браузере web-страницу продавца, на которой совершались покупк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едопустимо передавать полные реквизиты Бизнес-карты (а также ее полный номер) через открытые электронные каналы информационного обмена – такие, как электронная почта, смс-сообщения, п</w:t>
      </w:r>
      <w:r>
        <w:rPr>
          <w:rFonts w:eastAsia="Calibri"/>
          <w:color w:val="000000"/>
          <w:lang w:eastAsia="en-US"/>
        </w:rPr>
        <w:t>рограммное обеспечение для обмена мгновенными сообщениями в режиме реального времени с использованием сети Интернет для смартфонов на базе операционных систем Android, BlackBerry, iOS, Symbian, Windows Phone</w:t>
      </w:r>
      <w:r>
        <w:rPr/>
        <w:t xml:space="preserve"> (</w:t>
      </w:r>
      <w:r>
        <w:rPr>
          <w:lang w:val="en-US"/>
        </w:rPr>
        <w:t>WhatsApp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, </w:t>
      </w:r>
      <w:r>
        <w:rPr>
          <w:lang w:val="en-US"/>
        </w:rPr>
        <w:t>Viber</w:t>
      </w:r>
      <w:r>
        <w:rPr/>
        <w:t>, ICQ и др.) и т.п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Cs/>
        </w:rPr>
      </w:pPr>
      <w:r>
        <w:rPr>
          <w:iCs/>
        </w:rPr>
        <w:t xml:space="preserve">Ввод полных реквизитов Бизнес-карты допустим только в специальную платежную форму на сайте интернет-магазина при совершении покупк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Необходимо избегать отображения и ввода полного номера Бизнес-карты </w:t>
        <w:br/>
        <w:t>в публичных местах – в Интернет-кафе, Интернет-терминалах и прочих местах общего досту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410" w:leader="none"/>
          <w:tab w:val="left" w:pos="1276" w:leader="none"/>
        </w:tabs>
        <w:overflowPunct w:val="false"/>
        <w:autoSpaceDE w:val="false"/>
        <w:spacing w:before="0" w:after="60"/>
        <w:ind w:left="0" w:firstLine="709"/>
        <w:jc w:val="both"/>
        <w:textAlignment w:val="baseline"/>
        <w:rPr/>
      </w:pPr>
      <w:r>
        <w:rPr/>
        <w:t xml:space="preserve">Держателю следует установить на свой компьютер персональные межсетевые экраны, антивирусное программное обеспечение и регулярно производить его обновление </w:t>
        <w:br/>
        <w:t xml:space="preserve">и обновление других используемых программных продуктов (операционной системы </w:t>
        <w:br/>
        <w:t>и прикладных программ). Необходимо использовать программное обеспечение анализа безопасности компьютера и используемых сайтов (свободно распространяемые программы от McAfee - Security Scan Plus, Site Advisor и др. программные продукты). Данные меры помогут предотвратить проникновение вредоносного программного обеспечения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требованиями Федерального закона от 27.06.2011 № 161-ФЗ «О национальной платежной системе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Способ уведомления и выбор номера для отправки </w:t>
      </w:r>
      <w:r>
        <w:rPr>
          <w:lang w:val="en-US"/>
        </w:rPr>
        <w:t>SMS</w:t>
      </w:r>
      <w:r>
        <w:rPr/>
        <w:t>-информирования и/или осуществления звонка определяется Банком самостоятельно.</w:t>
      </w:r>
    </w:p>
  </w:footnote>
  <w:footnote w:id="4">
    <w:p>
      <w:pPr>
        <w:pStyle w:val="Heading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Возможность направления Держателем </w:t>
      </w:r>
      <w:r>
        <w:rPr>
          <w:b w:val="false"/>
          <w:sz w:val="20"/>
          <w:szCs w:val="20"/>
          <w:lang w:val="en-US"/>
        </w:rPr>
        <w:t>SMS</w:t>
      </w:r>
      <w:r>
        <w:rPr>
          <w:b w:val="false"/>
          <w:sz w:val="20"/>
          <w:szCs w:val="20"/>
        </w:rPr>
        <w:t xml:space="preserve">–запроса предоставляется Банком Держателям, являющимся действующими пользователями услуги «Корпоративный </w:t>
      </w:r>
      <w:r>
        <w:rPr>
          <w:b w:val="false"/>
          <w:sz w:val="20"/>
          <w:szCs w:val="20"/>
          <w:lang w:val="en-US"/>
        </w:rPr>
        <w:t>SMS</w:t>
      </w:r>
      <w:r>
        <w:rPr>
          <w:b w:val="false"/>
          <w:sz w:val="20"/>
          <w:szCs w:val="20"/>
        </w:rPr>
        <w:t>-сервис».</w:t>
      </w:r>
      <w:r>
        <w:rPr>
          <w:sz w:val="20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64" w:hanging="11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84" w:hanging="11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4" w:hanging="11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1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4" w:hanging="116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4" w:hanging="116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3.3.%1."/>
      <w:lvlJc w:val="left"/>
      <w:pPr>
        <w:tabs>
          <w:tab w:val="num" w:pos="0"/>
        </w:tabs>
        <w:ind w:left="2149" w:hanging="360"/>
      </w:pPr>
      <w:rPr/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2149" w:hanging="360"/>
      </w:pPr>
      <w:rPr/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2149" w:hanging="360"/>
      </w:pPr>
      <w:rPr/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85F07DDD090F0AF82CE4792BCCCA20212E02EC2701035F1215EA6E38pD2DL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2:00Z</dcterms:created>
  <dc:creator>ishenko</dc:creator>
  <dc:description/>
  <cp:keywords/>
  <dc:language>en-US</dc:language>
  <cp:lastModifiedBy>Станко Ольга Геннадьевна</cp:lastModifiedBy>
  <cp:lastPrinted>2020-10-30T12:49:00Z</cp:lastPrinted>
  <dcterms:modified xsi:type="dcterms:W3CDTF">2022-09-24T17:45:00Z</dcterms:modified>
  <cp:revision>5</cp:revision>
  <dc:subject/>
  <dc:title/>
</cp:coreProperties>
</file>